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Sentència núm. 310/2010 de 13 juliol de l’Audiència Provincial d’Alicant:</w:t>
      </w:r>
    </w:p>
    <w:p>
      <w:pPr>
        <w:pStyle w:val="Normal"/>
        <w:jc w:val="both"/>
        <w:rPr/>
      </w:pPr>
      <w:r>
        <w:rPr>
          <w:rFonts w:cs="Arial" w:ascii="Arial" w:hAnsi="Arial"/>
        </w:rPr>
        <w:t>En la demanda les entitats SGAE i AIE formulen pretensió contra la societat Bianco Levante S.L, la qual explota la discoteca Bianco situada al centre de la ciutat de Llevant. En la pretensió SGAE i AIE reclamen els danys i perjudicis causats per aquesta entitat com a conseqüència d’haver utilitzat i explotat en l’àmbit de la seva activitat pròpia drets de productors i d’artistes intèrprets, sense haver pagat els drets de propietat intel·lectual corresponents. Així doncs, exigeixen que se’ls indemnitzi en danys i perjudicis i que se’ls pagui la quantitat dinerària que haurien d’haver percebut en base els drets de productor i intèrpret.</w:t>
      </w:r>
    </w:p>
    <w:p>
      <w:pPr>
        <w:pStyle w:val="Normal"/>
        <w:jc w:val="both"/>
        <w:rPr/>
      </w:pPr>
      <w:r>
        <w:rPr>
          <w:rFonts w:cs="Arial" w:ascii="Arial" w:hAnsi="Arial"/>
        </w:rPr>
        <w:t>En la demanda no sol·liciten una quantitat certa i determinada de diners, donat que això varia en funció de les temporades que el local obra i també varia en funció de la superfície del local; les actores es limiten a fixar les tarifes generals. En la demanda també sol·liciten que se’ls pagui l’import corresponent des de la data d’obertura del local fins que es dicti sentè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da provat que la demandada ha explotat comunicacions públiques de fonogrames sense haver abonat a les entitats gestores corresponents els drets econòmics dels productors i intèrprets. Conseqüentment, el Tribunal tot aplicant l’article 140.2.b de la Llei de Propietat Intel·lectual, condemna a l’entitat Bianco Levante S.L, com explotadora de la discoteca, a abonar a les actores l’import corresponent a la remuneració que hauria percebut el perjudicat si hagués sol·licitat autorització per utilitzar els drets de propietat intel·lectuals en qüesti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ntència núm. 538/2007 de 22 novembre de l’Audiència Provincial de la Coruny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s entitats gestores AGEDI i AIE interposen demanda contra la societat Hostenor la Luna S.L, l’activitat de la qual es basa en un club nocturn. En la pretensió les actores sol·liciten que es condemni a la societat propietària del club a pagar la quantitat dinerària corresponent als drets dels productors i artistes per haver explotat els fonogrames de la seva titularitat, mitjançant aparells musicals, durant el període del juliol del 2001 al maig del 2006. La societat demandada al·lega que no és ella qui explota directament el local, donat que el te llogat. Tot hi aquestes al·legacions el Tribunal considera que la demandada continua sent la titular de l’industria o negoci cedit temporalment en arrendament. A més, també és la demandada qui ha d’assumir el pagament a les actores perquè en el propi contracta d’arrendament es contempla que els rebuts de consum i despeses estan en nom seu, encara que desprès corrin a compte de l’arrendatari. Conseqüentment, el Tribunal condemna a Hostenor la Luna S.L a abonar a les actores la quantitat de 1670, 55€ per l’explotació de fonogrames de la seva titularita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earchterm">
    <w:name w:val="searchterm"/>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pleizquierdanone">
    <w:name w:val="simple izquierda none"/>
    <w:basedOn w:val="Normal"/>
    <w:qFormat/>
    <w:pPr>
      <w:spacing w:before="280" w:after="280"/>
    </w:pPr>
    <w:rPr>
      <w:lang w:val="es-ES_tradnl"/>
    </w:rPr>
  </w:style>
  <w:style w:type="paragraph" w:styleId="NormalWeb">
    <w:name w:val="Normal (Web)"/>
    <w:basedOn w:val="Normal"/>
    <w:qFormat/>
    <w:pPr>
      <w:spacing w:before="280" w:after="280"/>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56:00Z</dcterms:created>
  <dc:creator>Jacob</dc:creator>
  <dc:description/>
  <cp:keywords/>
  <dc:language>en-US</dc:language>
  <cp:lastModifiedBy>Jacob</cp:lastModifiedBy>
  <dcterms:modified xsi:type="dcterms:W3CDTF">2012-04-18T15:47:00Z</dcterms:modified>
  <cp:revision>1</cp:revision>
  <dc:subject/>
  <dc:title>Sentència núm</dc:title>
</cp:coreProperties>
</file>